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42.35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2224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UTOCERTIFICAZIONE RELATIVA AL POSSESSO DEI REQUISITI PER REVISORE CONTABILE  AI SENSI DEGLI ARTT. 46 – 47 – 48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l D.P.R. 28/12/2000  n. 445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(Conservare presso la sede del Soggetto attuatore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l/i sottoscritto/i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Nato a………………………..prov. ………….. laureato in ………………………… 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resso ……………………………………………………………………il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oppure in possesso di diploma………………………………………………….conseguito presso……………………………………………………………in data  ………………………….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f……………………………………..P.IVA…………………………………………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Residente in ……………………….………………………….. prov………… cap……………….. via……………………. N……….  Tel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n qualità di revisore contabile incaricato dall’ente…………………………………………………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er il progetto codice identificativo…………..dal titolo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 I C H I A R A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risulta iscritto/a nel Registro dei Revisori Contabili  presso il Ministero di Grazia e Giustizia, istituito con decreto legislativo  n. 88/92,  estremi iscrizione (pubblicazione G.U.)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non si trova  in nessuna delle condizioni di cui all’art. 39 DPR  99/199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è indipendente, ossia non sussistono con il 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che l’onorario corrisposto per attività di revisione e non, non supera il 15% del proprio fatturato annuo 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Si autorizza il trattamento dei dati relativamente agli adempimenti connessi alla gestione della  presente procedura ai sensi dell’art. 13 del  decreto legislativo 196/2003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8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l  Legale rappresentante</w:t>
      </w:r>
    </w:p>
    <w:p>
      <w:pPr>
        <w:pStyle w:val="Normal"/>
        <w:ind w:left="2974" w:firstLine="566"/>
        <w:jc w:val="both"/>
        <w:rPr/>
      </w:pPr>
      <w:r>
        <w:rPr/>
        <w:t>(si allega copia di un documento d’identità in corso di validit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legato: Fotocopia G.U. di iscrizione nel registro dei revisori contabili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cs="Courier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3:00Z</dcterms:created>
  <dc:creator>edb</dc:creator>
  <dc:description/>
  <dc:language>en-US</dc:language>
  <cp:lastModifiedBy>mariarita forti</cp:lastModifiedBy>
  <cp:lastPrinted>2005-02-03T15:32:00Z</cp:lastPrinted>
  <dcterms:modified xsi:type="dcterms:W3CDTF">2005-06-09T07:54:00Z</dcterms:modified>
  <cp:revision>11</cp:revision>
  <dc:subject/>
  <dc:title> stralcio</dc:title>
</cp:coreProperties>
</file>